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</w:rPr>
      </w:pPr>
      <w:bookmarkStart w:id="0" w:name="_Hlk134535834"/>
      <w:r>
        <w:rPr>
          <w:rFonts w:cs="Arial" w:ascii="Arial" w:hAnsi="Arial"/>
          <w:b/>
          <w:bCs/>
        </w:rPr>
        <w:t>Stowarzyszenie Bistuszowian i Uniszowian</w:t>
      </w:r>
      <w:bookmarkEnd w:id="0"/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33-160 Ryglice, Bistuszowa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el. 14 654 00 77</w:t>
      </w:r>
    </w:p>
    <w:p>
      <w:pPr>
        <w:pStyle w:val="TextBody"/>
        <w:spacing w:lineRule="auto" w:line="276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e-mail: sbiu@bistuszowa.info</w:t>
      </w:r>
    </w:p>
    <w:tbl>
      <w:tblPr>
        <w:tblW w:w="18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1410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30477505</w:t>
            </w:r>
          </w:p>
        </w:tc>
      </w:tr>
    </w:tbl>
    <w:p>
      <w:pPr>
        <w:pStyle w:val="TextBody"/>
        <w:spacing w:lineRule="auto" w:line="276"/>
        <w:rPr>
          <w:rFonts w:eastAsia="Arial" w:cs="Arial"/>
          <w:sz w:val="24"/>
          <w:lang w:bidi="zxx"/>
        </w:rPr>
      </w:pPr>
      <w:r>
        <w:rPr>
          <w:rFonts w:eastAsia="Arial" w:cs="Arial"/>
          <w:sz w:val="24"/>
          <w:lang w:bidi="zxx"/>
        </w:rPr>
        <w:t xml:space="preserve">                                                                                                                            </w:t>
      </w:r>
    </w:p>
    <w:p>
      <w:pPr>
        <w:pStyle w:val="NormalnyWeb"/>
        <w:spacing w:lineRule="auto" w:line="276" w:before="0" w:after="0"/>
        <w:ind w:right="-1" w:hanging="0"/>
        <w:jc w:val="both"/>
        <w:rPr>
          <w:rFonts w:ascii="Arial" w:hAnsi="Arial" w:eastAsia="Arial" w:cs="Arial"/>
          <w:b/>
          <w:b/>
          <w:sz w:val="24"/>
          <w:lang w:bidi="zxx"/>
        </w:rPr>
      </w:pPr>
      <w:r>
        <w:rPr>
          <w:rFonts w:eastAsia="Arial" w:cs="Arial" w:ascii="Arial" w:hAnsi="Arial"/>
          <w:b/>
          <w:sz w:val="24"/>
          <w:lang w:bidi="zxx"/>
        </w:rPr>
      </w:r>
    </w:p>
    <w:p>
      <w:pPr>
        <w:pStyle w:val="Normal"/>
        <w:autoSpaceDE w:val="false"/>
        <w:spacing w:lineRule="auto" w:line="276"/>
        <w:ind w:left="2832" w:hanging="0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</w:rPr>
        <w:t>Ryglice, dnia 26.06.2023 r.</w:t>
      </w:r>
    </w:p>
    <w:p>
      <w:pPr>
        <w:pStyle w:val="NormalnyWeb"/>
        <w:spacing w:lineRule="auto" w:line="276" w:before="0" w:after="0"/>
        <w:ind w:right="-1" w:hanging="0"/>
        <w:jc w:val="both"/>
        <w:rPr>
          <w:rFonts w:ascii="Arial" w:hAnsi="Arial" w:eastAsia="Arial" w:cs="Arial"/>
          <w:b/>
          <w:b/>
          <w:color w:val="FF0000"/>
          <w:spacing w:val="-3"/>
          <w:highlight w:val="red"/>
          <w:lang w:val="zxx"/>
        </w:rPr>
      </w:pPr>
      <w:r>
        <w:rPr>
          <w:rFonts w:eastAsia="Arial" w:cs="Arial" w:ascii="Arial" w:hAnsi="Arial"/>
          <w:b/>
          <w:color w:val="FF0000"/>
          <w:spacing w:val="-3"/>
          <w:highlight w:val="red"/>
          <w:lang w:val="zxx"/>
        </w:rPr>
      </w:r>
    </w:p>
    <w:p>
      <w:pPr>
        <w:pStyle w:val="NormalnyWeb"/>
        <w:spacing w:lineRule="auto" w:line="276" w:before="0" w:after="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nyWeb"/>
        <w:spacing w:lineRule="auto" w:line="276" w:before="0" w:after="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postępowania o udzielenie zamówienia na</w:t>
      </w:r>
      <w:r>
        <w:rPr>
          <w:rFonts w:cs="Arial" w:ascii="Arial" w:hAnsi="Arial"/>
          <w:iCs/>
        </w:rPr>
        <w:t xml:space="preserve"> roboty budowlane pn. </w:t>
      </w:r>
      <w:r>
        <w:rPr>
          <w:rFonts w:cs="Arial" w:ascii="Arial" w:hAnsi="Arial"/>
          <w:b/>
          <w:bCs/>
          <w:iCs/>
        </w:rPr>
        <w:t>„Budowa altan rekreacyjnych wraz ze stacjami napraw rowerów</w:t>
      </w:r>
      <w:r>
        <w:rPr>
          <w:rFonts w:cs="Arial" w:ascii="Arial" w:hAnsi="Arial"/>
          <w:b/>
          <w:iCs/>
        </w:rPr>
        <w:t>. Część I. Budowa altany na dz. nr 197 w miejscowości Bistuszowa, Część II. Budowa altany na dz. nr 182 w miejscowości Joniny, Część III. Budowa altany na dz. nr 1026/2 w miejscowości Lubcza”</w:t>
      </w:r>
      <w:r>
        <w:rPr>
          <w:rFonts w:cs="Arial" w:ascii="Arial" w:hAnsi="Arial"/>
          <w:b/>
          <w:bCs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iCs/>
          <w:color w:val="FF0000"/>
          <w:highlight w:val="yellow"/>
        </w:rPr>
      </w:pPr>
      <w:r>
        <w:rPr>
          <w:rFonts w:eastAsia="Arial Unicode MS" w:cs="Arial" w:ascii="Arial" w:hAnsi="Arial"/>
          <w:b/>
          <w:iCs/>
          <w:color w:val="FF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eastAsia="Arial Unicode MS" w:cs="Arial" w:ascii="Arial" w:hAnsi="Arial"/>
        </w:rPr>
        <w:t>Stowarzyszenie Bistuszowian i Uniszowian zaprasza do złożenia oferty na realizację zadania pn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bCs/>
          <w:iCs/>
        </w:rPr>
        <w:t>„Budowa altan rekreacyjnych wraz ze stacjami napraw rowerów</w:t>
      </w:r>
      <w:r>
        <w:rPr>
          <w:rFonts w:cs="Arial" w:ascii="Arial" w:hAnsi="Arial"/>
          <w:b/>
          <w:iCs/>
        </w:rPr>
        <w:t>. Część I. Budowa altany na dz. nr 197 w miejscowości Bistuszowa, Część II. Budowa altany na dz. nr 182 w miejscowości Joniny, Część III. Budowa altany na dz. nr 1026/2 w miejscowości Lubcza”</w:t>
      </w:r>
      <w:r>
        <w:rPr>
          <w:rFonts w:cs="Arial" w:ascii="Arial" w:hAnsi="Arial"/>
          <w:b/>
          <w:bCs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iCs/>
          <w:color w:val="FF0000"/>
        </w:rPr>
      </w:pPr>
      <w:r>
        <w:rPr>
          <w:rFonts w:eastAsia="Arial Unicode MS" w:cs="Arial" w:ascii="Arial" w:hAnsi="Arial"/>
          <w:b/>
          <w:iCs/>
          <w:color w:val="FF0000"/>
        </w:rPr>
      </w:r>
    </w:p>
    <w:p>
      <w:pPr>
        <w:pStyle w:val="Default"/>
        <w:spacing w:before="0" w:after="0"/>
        <w:contextualSpacing/>
        <w:rPr/>
      </w:pPr>
      <w:r>
        <w:rPr>
          <w:rFonts w:cs="Arial" w:ascii="Arial" w:hAnsi="Arial"/>
          <w:color w:val="000000"/>
          <w:lang w:val="zxx"/>
        </w:rPr>
        <w:t xml:space="preserve">Inwestycja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lang w:val="zxx"/>
        </w:rPr>
        <w:t xml:space="preserve">inansowana jest ze środków </w:t>
      </w:r>
      <w:r>
        <w:rPr>
          <w:rFonts w:cs="Arial" w:ascii="Arial" w:hAnsi="Arial"/>
          <w:color w:val="000000"/>
        </w:rPr>
        <w:t xml:space="preserve">Unii Europejskiej: „Europejski Fundusz Rolny na rzecz Rozwoju Obszarów Wiejskich: Europa inwestująca w obszary wiejskie”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00"/>
          <w:highlight w:val="yellow"/>
          <w:lang w:eastAsia="en-US"/>
        </w:rPr>
      </w:pPr>
      <w:r>
        <w:rPr>
          <w:rFonts w:eastAsia="Calibri" w:cs="Arial" w:ascii="Arial" w:hAnsi="Arial"/>
          <w:b/>
          <w:color w:val="000000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pis przedmiotu zamówieni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Klasyfikacja robót wg. Wspólnego Słownika Zamówień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45100000-8 Przygotowanie terenu pod budowę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45113000-2 Roboty na placu bud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45200000-9 Roboty budowlane w zakresie wznoszenia kompletnych obiektów budowlanych lub ich części oraz roboty w zakresie inżynierii lądowej i wodnej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45261000-4 Wykonywanie pokryć i konstrukcji dachowych oraz podobne robot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jc w:val="both"/>
        <w:rPr>
          <w:rFonts w:ascii="Arial" w:hAnsi="Arial" w:eastAsia="Calibri" w:cs="Arial"/>
          <w:bCs/>
          <w:lang w:eastAsia="zh-CN"/>
        </w:rPr>
      </w:pPr>
      <w:r>
        <w:rPr>
          <w:rFonts w:eastAsia="Calibri" w:cs="Arial" w:ascii="Arial" w:hAnsi="Arial"/>
          <w:bCs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zęść I. Budowa altany na dz. nr 197 w miejscowości Bistuszowa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lang w:eastAsia="zh-CN"/>
        </w:rPr>
        <w:t xml:space="preserve">Przedmiotem zamówienia są roboty budowlane związane z budową altany oraz montażem stacji napraw rowerów na dz. nr 197 w miejscowości Bistuszowa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Dla części I</w:t>
      </w:r>
      <w:r>
        <w:rPr>
          <w:rFonts w:cs="Arial" w:ascii="Arial" w:hAnsi="Arial"/>
          <w:lang w:eastAsia="zh-CN"/>
        </w:rPr>
        <w:t xml:space="preserve"> przedmiotu zamówienia należy wykonać drewnianą altanę w miejscowości Bistuszowa 197. Altana o kształcie sześciokąta foremnego o krawędzi podstawy 3,0 m oraz maksymalnej wysokości 5,0 m. Dach krokwiowy, pokrycie dachowe altany ma zostać zrobione gontem świerkowym – warstwa pojedyncza. Konstrukcja obiektu na słupach okrągłych o średnicy ok. 30 cm, płatwie na słupach o przekroju 14 x 20 cm, krokwie o przekroju 14 x 6 cm. Ołacenie powierzchni dachowych łatami o przekroju 5 x 4 cm, montaż kontrłat o przekroju 5 x 2,5 cm, deskowanie połaci dachowych – podbitka o przekroju 10 x 1,5 cm, montaż folii dachowej. Należy wykonać żelbetowe stopy o wymiarach 50 x 50 cm pod każdym z sześciu słupów oraz wykonać wylewkę betonową ze zbrojeniem w postaci siatki 10 x 10 cm.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ależy wykonać montaż samoobsługowej Stacji Naprawy Rowerów montowanej na 4 kotwach. Stacja wykonana z ocynkowanej/kwasoodpornej blachy malowanej proszkowo lub plastycznie, posiada narzędzia na linkach ze stali nierdzewnej w otulinie gum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zh-CN"/>
        </w:rPr>
        <w:t>ręczną pompkę powietrzną z adapterem na wszystkie zawory rowerowe z grubym tłokiem ze stali nierdzewnej oraz manometrem. M</w:t>
      </w:r>
      <w:r>
        <w:rPr>
          <w:rFonts w:cs="Arial" w:ascii="Arial" w:hAnsi="Arial"/>
        </w:rPr>
        <w:t xml:space="preserve">inimalne wyposażenie stacji zawierać musi </w:t>
      </w:r>
      <w:r>
        <w:rPr>
          <w:rFonts w:cs="Arial" w:ascii="Arial" w:hAnsi="Arial"/>
          <w:lang w:eastAsia="zh-CN"/>
        </w:rPr>
        <w:t>wkrętak krzyżowy oraz płaski, klucz nastawny, klucz płaski, zestaw kluczy imbusowych, łyżki do opon. Elementy blachy w urządzeniu są połączone śrubami antykradzieżowymi.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ramach przedmiotu zamówienia należy również zamontować regulamin korzystania z obiektu oraz instrukcję użytkowania stacji napraw rowerów.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Default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zamówienia j.w. jest kompleksowe wykonanie robót budowlanych objętych następującą dokumentacją projektową: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Specyfikacja techniczna wykonania i odbioru robót budowlanych STWiORB: </w:t>
      </w:r>
      <w:bookmarkStart w:id="1" w:name="_Hlk134777898"/>
      <w:r>
        <w:rPr>
          <w:rFonts w:cs="Arial" w:ascii="Arial" w:hAnsi="Arial"/>
          <w:color w:val="000000"/>
        </w:rPr>
        <w:t>Budowa altany rekreacyjnej wraz ze stacją napraw rowerów w miejscowości Bistuszowa, opracowana przez mgr inż. Katarzynę Niemiec, 09.05.2023 r.,</w:t>
      </w:r>
      <w:bookmarkEnd w:id="1"/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Przedmiar </w:t>
      </w:r>
      <w:r>
        <w:rPr>
          <w:rFonts w:cs="Arial" w:ascii="Arial" w:hAnsi="Arial"/>
          <w:color w:val="000000"/>
        </w:rPr>
        <w:t>robót</w:t>
      </w:r>
      <w:r>
        <w:rPr>
          <w:rFonts w:cs="Arial" w:ascii="Arial" w:hAnsi="Arial"/>
        </w:rPr>
        <w:t xml:space="preserve">  pn. </w:t>
      </w:r>
      <w:r>
        <w:rPr>
          <w:rFonts w:cs="Arial" w:ascii="Arial" w:hAnsi="Arial"/>
          <w:color w:val="000000"/>
        </w:rPr>
        <w:t>Budowa altany rekreacyjnej wraz ze stacją napraw rowerów w miejscowości Bistuszowa, opracowana przez mgr inż. Katarzynę Niemiec, z dnia 09.05.2023 r. – pomocniczo opisujący przedmiot zamówienia.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Rzut i przekrój altany w miejscowości Bistuszowa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pa do celów projektowych z lokalizacją altany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zęść II. Budowa altany na dz. nr 182 w miejscowości Joniny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lang w:eastAsia="zh-CN"/>
        </w:rPr>
        <w:t>Przedmiotem zamówienia są roboty budowlane związane z budową altany oraz montażem stacji napraw rowerów na dz. nr 182 w miejscowości Joniny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/>
      </w:pPr>
      <w:r>
        <w:rPr>
          <w:rFonts w:cs="Arial" w:ascii="Arial" w:hAnsi="Arial"/>
          <w:b/>
          <w:bCs/>
          <w:lang w:eastAsia="zh-CN"/>
        </w:rPr>
        <w:t>Dla części II</w:t>
      </w:r>
      <w:r>
        <w:rPr>
          <w:rFonts w:cs="Arial" w:ascii="Arial" w:hAnsi="Arial"/>
          <w:lang w:eastAsia="zh-CN"/>
        </w:rPr>
        <w:t xml:space="preserve"> przedmiotu zamówienia należy wykonać drewnianą altanę w miejscowości Joniny 182. Altana o kształcie sześciokąta foremnego o krawędzi podstawy 3,0 m oraz maksymalnej wysokości 5,0 m. Dach krokwiowy, pokrycie dachowe altany ma zostać zrobione gontem świerkowym – warstwa pojedyncza. Konstrukcja obiektu na słupach okrągłych o średnicy ok. 30 cm, płatwie na słupach o przekroju 14 x 20 cm, krokwie o przekroju 14 x 6 cm. Ołacenie powierzchni dachowych łatami o przekroju 5 x 4 cm, montaż kontrłat o przekroju 5 x 2,5 cm, deskowanie połaci dachowych – podbitka o przekroju 10 x 1,5 cm, montaż folii dachowej. Należy wykonać żelbetowe stopy o wymiarach 50 x 50 cm pod każdym z sześciu słupów oraz wykonać wylewkę betonową ze zbrojeniem w postaci siatki 10 x 10 cm.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ależy wykonać montaż samoobsługowej Stacji Naprawy Rowerów montowanej na 4 kotwach. Stacja wykonana z ocynkowanej/kwasoodpornej blachy malowanej proszkowo lub plastycznie, posiada narzędzia na linkach ze stali nierdzewnej w otulinie gumowej, ręczną pompkę powietrzną z adapterem na wszystkie zawory rowerowe z grubym tłokiem ze stali nierdzewnej oraz manometrem. M</w:t>
      </w:r>
      <w:r>
        <w:rPr>
          <w:rFonts w:cs="Arial" w:ascii="Arial" w:hAnsi="Arial"/>
        </w:rPr>
        <w:t xml:space="preserve">inimalne wyposażenie stacji zawierać musi </w:t>
      </w:r>
      <w:r>
        <w:rPr>
          <w:rFonts w:cs="Arial" w:ascii="Arial" w:hAnsi="Arial"/>
          <w:lang w:eastAsia="zh-CN"/>
        </w:rPr>
        <w:t xml:space="preserve">wkrętak krzyżowy oraz płaski, klucz nastawny, klucz płaski, zestaw kluczy imbusowych, łyżki do opon. Elementy blachy w urządzeniu są połączone śrubami antykradzieżowymi.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ramach przedmiotu zamówienia należy również zamontować regulamin korzystania z obiektu oraz instrukcję użytkowania stacji napraw rowerów.</w:t>
      </w:r>
    </w:p>
    <w:p>
      <w:pPr>
        <w:pStyle w:val="Default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zamówienia j.w. jest kompleksowe wykonanie robót budowlanych objętych następującą dokumentacją projektową:</w:t>
      </w:r>
    </w:p>
    <w:p>
      <w:pPr>
        <w:pStyle w:val="Defaul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Specyfikacja techniczna wykonania i odbioru robót budowlanych STWiORB: Budowa altany rekreacyjnej wraz ze stacją napraw rowerów w miejscowości Joniny, opracowana przez mgr inż. Katarzynę Niemiec, 09.05.2023 r.,</w:t>
      </w:r>
    </w:p>
    <w:p>
      <w:pPr>
        <w:pStyle w:val="Defaul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Przedmiar </w:t>
      </w:r>
      <w:r>
        <w:rPr>
          <w:rFonts w:cs="Arial" w:ascii="Arial" w:hAnsi="Arial"/>
          <w:color w:val="000000"/>
        </w:rPr>
        <w:t>robót</w:t>
      </w:r>
      <w:r>
        <w:rPr>
          <w:rFonts w:cs="Arial" w:ascii="Arial" w:hAnsi="Arial"/>
        </w:rPr>
        <w:t xml:space="preserve">  pn. </w:t>
      </w:r>
      <w:r>
        <w:rPr>
          <w:rFonts w:cs="Arial" w:ascii="Arial" w:hAnsi="Arial"/>
          <w:color w:val="000000"/>
        </w:rPr>
        <w:t>Budowa altany rekreacyjnej wraz ze stacją napraw rowerów w miejscowości Joniny, opracowana przez mgr inż. Katarzynę Niemiec, z dnia 09.05.2023 r. – pomocniczo opisujący przedmiot zamówienia.</w:t>
      </w:r>
    </w:p>
    <w:p>
      <w:pPr>
        <w:pStyle w:val="Defaul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Rzut i przekrój altany w miejscowości Joniny</w:t>
      </w:r>
    </w:p>
    <w:p>
      <w:pPr>
        <w:pStyle w:val="Defaul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Mapa do celów projektowych z lokalizacją altany</w:t>
      </w:r>
    </w:p>
    <w:p>
      <w:pPr>
        <w:pStyle w:val="Default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zęść III. Budowa altany na dz. nr 1026/2 w miejscowości Lubcza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lang w:eastAsia="zh-CN"/>
        </w:rPr>
        <w:t xml:space="preserve">Przedmiotem zamówienia są roboty budowlane związane z budową altany oraz montażem stacji napraw rowerów na dz. nr 1026/2 w miejscowości Lubcza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/>
      </w:pPr>
      <w:r>
        <w:rPr>
          <w:rFonts w:cs="Arial" w:ascii="Arial" w:hAnsi="Arial"/>
          <w:b/>
          <w:bCs/>
          <w:lang w:eastAsia="zh-CN"/>
        </w:rPr>
        <w:t>Dla części III</w:t>
      </w:r>
      <w:r>
        <w:rPr>
          <w:rFonts w:cs="Arial" w:ascii="Arial" w:hAnsi="Arial"/>
          <w:lang w:eastAsia="zh-CN"/>
        </w:rPr>
        <w:t xml:space="preserve"> przedmiotu zamówienia należy wykonać drewnianą altanę w miejscowości Lubcza 1026/2. Altana o kształcie sześciokąta foremnego o krawędzi podstawy 3,0 m oraz maksymalnej wysokości 5,0 m. Dach krokwiowy, pokrycie dachowe altany ma zostać zrobione gontem świerkowym – warstwa pojedyncza. Konstrukcja obiektu na słupach okrągłych o średnicy ok 30 cm, płatwie na słupach o przekroju 14 x 20 cm, krokwie o przekroju 14 x 6 cm. Ołacenie powierzchni dachowych łatami o przekroju 5 x 4 cm, montaż kontrłat o przekroju 5 x 2,5 cm, deskowanie połaci dachowych – podbitka o przekroju 10 x 1,5 cm, montaż folii dachowej. Należy wykonać żelbetowe stopy o wymiarach 50 x 50 cm pod każdym z sześciu słupów oraz wykonać wylewkę betonową ze zbrojeniem w postaci siatki 10 x 10 cm.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ależy wykonać montaż samoobsługowej Stacji Naprawy Rowerów montowanej na 4 kotwach. Stacja wykonana z ocynkowanej/kwasoodpornej blachy malowanej proszkowo lub plastycznie, posiada narzędzia na linkach ze stali nierdzewnej w otulinie gumowej, ręczną pompkę powietrzną z adapterem na wszystkie zawory rowerowe z grubym tłokiem ze stali nierdzewnej oraz manometrem. M</w:t>
      </w:r>
      <w:r>
        <w:rPr>
          <w:rFonts w:cs="Arial" w:ascii="Arial" w:hAnsi="Arial"/>
        </w:rPr>
        <w:t xml:space="preserve">inimalne wyposażenie stacji zawierać musi </w:t>
      </w:r>
      <w:r>
        <w:rPr>
          <w:rFonts w:cs="Arial" w:ascii="Arial" w:hAnsi="Arial"/>
          <w:lang w:eastAsia="zh-CN"/>
        </w:rPr>
        <w:t xml:space="preserve">wkrętak krzyżowy oraz płaski, klucz nastawny, klucz płaski, zestaw kluczy imbusowych, łyżki do opon. Elementy blachy w urządzeniu są połączone śrubami antykradzieżowymi. 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ramach przedmiotu zamówienia należy również zamontować regulamin korzystania z obiektu oraz instrukcję użytkowania stacji napraw rowerów.</w:t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Default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zamówienia j.w. jest kompleksowe wykonanie robót budowlanych objętych następującą dokumentacją projektową:</w:t>
      </w:r>
    </w:p>
    <w:p>
      <w:pPr>
        <w:pStyle w:val="Defaul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Specyfikacja techniczna wykonania i odbioru robót budowlanych STWiORB: Budowa altany rekreacyjnej wraz ze stacją napraw rowerów w miejscowości Lubcza, opracowana przez mgr inż. Katarzynę Niemiec, 09.05.2023 r.,</w:t>
      </w:r>
    </w:p>
    <w:p>
      <w:pPr>
        <w:pStyle w:val="Defaul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Przedmiar </w:t>
      </w:r>
      <w:r>
        <w:rPr>
          <w:rFonts w:cs="Arial" w:ascii="Arial" w:hAnsi="Arial"/>
          <w:color w:val="000000"/>
        </w:rPr>
        <w:t>robót</w:t>
      </w:r>
      <w:r>
        <w:rPr>
          <w:rFonts w:cs="Arial" w:ascii="Arial" w:hAnsi="Arial"/>
        </w:rPr>
        <w:t xml:space="preserve">  pn. </w:t>
      </w:r>
      <w:r>
        <w:rPr>
          <w:rFonts w:cs="Arial" w:ascii="Arial" w:hAnsi="Arial"/>
          <w:color w:val="000000"/>
        </w:rPr>
        <w:t>Budowa altany rekreacyjnej wraz ze stacją napraw rowerów w miejscowości Lubcza, opracowana przez mgr inż. Katarzynę Niemiec, z dnia 09.05.2023 r. – pomocniczo opisujący przedmiot zamówienia.</w:t>
      </w:r>
    </w:p>
    <w:p>
      <w:pPr>
        <w:pStyle w:val="Defaul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Rzut i przekrój altany w miejscowości Lubcza</w:t>
      </w:r>
    </w:p>
    <w:p>
      <w:pPr>
        <w:pStyle w:val="Defaul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pa do celów projektowych z lokalizacją alta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Default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UWAGI :</w:t>
      </w:r>
    </w:p>
    <w:p>
      <w:pPr>
        <w:pStyle w:val="Default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Zaleca się Wykonawcy dokonanie wizji lokalnej na terenie planowanej inwestycji, w celu sporządzenia prawidłowej oferty.</w:t>
      </w:r>
    </w:p>
    <w:p>
      <w:pPr>
        <w:pStyle w:val="Default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Wszystkie materiały muszą posiadać:</w:t>
      </w:r>
    </w:p>
    <w:p>
      <w:pPr>
        <w:pStyle w:val="Default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Certyfikat na znak bezpieczeństwa wykazując, że zapewniono zgodność z kryteriami właściwych przepisów i dokumentów technicznych.</w:t>
      </w:r>
    </w:p>
    <w:p>
      <w:pPr>
        <w:pStyle w:val="Default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Deklarację zgodności lub certyfikat zgodności z: Polską Normą lub Aprobatą techniczną </w:t>
        <w:br/>
        <w:t>w przypadku wyrobów, dla których nie ustanowiono Polskiej Normy, jeżeli nie są objęte certyfikacją.</w:t>
      </w:r>
    </w:p>
    <w:p>
      <w:pPr>
        <w:pStyle w:val="Defaul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Roboty należy prowadzić, etapować i zabezpieczać w uzgodnieniu z Zamawiającym tak, by minimalizować ich uciążliwość dla mieszkańców korzystających z pobliskich dróg oraz obiektów. Prowadzone roboty należy zabezpieczyć i oznakować zgodnie z obowiązującym prawem, minimalizując możliwość powstania jakichkolwiek zagrożeń związanych z ich wykonawstwem. Wykonawca zobowiązany jest utrzymywać i zabezpieczać roboty do odbioru końcowego.</w:t>
      </w:r>
    </w:p>
    <w:p>
      <w:pPr>
        <w:pStyle w:val="Default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</w:rPr>
        <w:t>Zamawiający posiada zaświadczenia o niewniesieniu sprzeciwu do zgłoszenia robót budowlanych. W dniu przekazania terenu Zamawiający przekaże Wykonawcy dziennik realizacji inwestycji.</w:t>
      </w:r>
    </w:p>
    <w:p>
      <w:pPr>
        <w:pStyle w:val="Default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ozostałe wymagania/informacje dotyczące przedmiotu zamówienia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center" w:pos="720" w:leader="none"/>
          <w:tab w:val="left" w:pos="1418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e terenu budowy odbędzie się protokolarnie w obecności przedstawicieli Zamawiającego i Wykonawcy w terminie 7 dni roboczych od podpisania umowy.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center" w:pos="720" w:leader="none"/>
          <w:tab w:val="left" w:pos="1418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odpisaniem umowy Wykonawca przedłoży Zamawiającemu </w:t>
      </w:r>
      <w:r>
        <w:rPr>
          <w:rFonts w:cs="Arial" w:ascii="Arial" w:hAnsi="Arial"/>
          <w:b/>
        </w:rPr>
        <w:t xml:space="preserve">- kosztorys ofertowy </w:t>
      </w:r>
      <w:r>
        <w:rPr>
          <w:rFonts w:cs="Arial" w:ascii="Arial" w:hAnsi="Arial"/>
        </w:rPr>
        <w:t>- kosztorys ma charakter poglądowy i nie rodzi skutków prawno – finansowych dla stron, a jedyną ceną wiążącą oferenta jest  kwota wpisana w formularzu ofertowym, sporządzona na podstawie dokumentacji niniejszego postępowania</w:t>
      </w:r>
      <w:r>
        <w:rPr>
          <w:rFonts w:cs="Arial" w:ascii="Arial" w:hAnsi="Arial"/>
          <w:lang w:val="pl-PL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center" w:pos="720" w:leader="none"/>
          <w:tab w:val="left" w:pos="1418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przedmiotu zamówienia Wykonawca przedłoży Zamawiającemu kosztorys powykonawcz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142" w:leader="none"/>
          <w:tab w:val="center" w:pos="284" w:leader="none"/>
          <w:tab w:val="center" w:pos="720" w:leader="none"/>
          <w:tab w:val="left" w:pos="1418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zamówienia przewiduje się wynagrodzenie ryczałtowe na podstawie oferty Wykonawcy. Wynagrodzenie to uwzględnia wszystkie roboty, czynności i koszty związane z realizacją przedmiotu zamówienia. Wynagrodzenie to jest ostateczne, zawiera wszystkie koszty Wykonawcy związane z prawidłową realizacją przedmiotu umowy w szczególności: wszystkie obowiązujące podatki, koszt zabezpieczeń, prac przygotowawczych pomiarowych i porządkowych, koszty utrzymania zaplecza budowy, składowania odpadów, odtworzenia miejsc prowadzonych robót budowlanych do stanu pierwotnego, koszty mediów niezbędnych do realizacji przedmiotu zamówienia, opracowania dokumentacji odbiorowo-rozliczeniowej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142" w:leader="none"/>
          <w:tab w:val="center" w:pos="284" w:leader="none"/>
          <w:tab w:val="center" w:pos="720" w:leader="none"/>
          <w:tab w:val="left" w:pos="1418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rzeczowy przedmiotu zamówienia oraz sposób wykonania określony jest w dokumentacji projektowej, specyfikacji technicznej wykonania i odbioru robót budowlanych oraz w przedmiarze robót. W celu prawidłowego sporządzenia oferty Zamawiający zaleca dokonania wizji w terenie. Przedmiot zamówienia obejmuje roboty budowlane oraz wszelkie inne roboty i czynności niezbędne do wykonania przedmiotu zamówienia zgodnie z wymaganiami Zamawiającego. Zakres prac obejmuje również roboty pomocnicze i towarzyszące oraz inne prace konieczne do wykonania zamówienia nie ujęte w dokumentacji, a niezbędne do wykonania ze względu na normy prawne i techniczne mające zastosowanie w budownictwie,  zasady wiedzy technicznej i przepisy prawa.</w:t>
      </w:r>
      <w:r>
        <w:rPr>
          <w:rFonts w:cs="Arial" w:ascii="Arial" w:hAnsi="Arial"/>
          <w:lang w:val="pl-PL"/>
        </w:rPr>
        <w:t xml:space="preserve"> W ramach przedmiotu zamówienia Wykonawca zobowiązany jest do montażu regulaminów korzystania z obiektów oraz instrukcji użytkowani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142" w:leader="none"/>
          <w:tab w:val="center" w:pos="284" w:leader="none"/>
          <w:tab w:val="center" w:pos="720" w:leader="none"/>
          <w:tab w:val="left" w:pos="1418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od Wykonawcy prowadzenia robót pod nadzorem kierownika budowy posiadającego co najmniej uprawnienia budowlane do kierowania robotami budowlanymi branży konstrukcyjno-budowlanej w zakresie odpowiadającym przedmiotowi zamówienia, spełniającego wymogi Powiatowego Inspektoratu Budowlanego zgodnie z Rozporządzenie Ministra Inwestycji i Rozwoju z dnia 29 kwietnia 2019 r. w sprawie przygotowania zawodowego do wykonywania samodzielnych funkcji technicznych w budownictwie (Dz.U. 2019 poz. 831) lub odpowiadające im ważne uprawnienia budowlane do kierowania robotami w zakresie konstrukcyjno-budowlanym bez ograniczeń, które zostały wydane na podstawie wcześniej obowiązujących przepisów lub odpowiadające im uprawnienia wydane obywatelom państw Europejskiego Obszaru Gospodarczego oraz Konfederacji Szwajcarskiej, zgodnie z art. 12a oraz innych przepisów ustawy z dnia 7 lipca 1994 r. Prawo Budowlane (Dz.U.2020 poz.1333) oraz ustawy z dnia 22 grudnia 2015 r. o zasadach uznawania kwalifikacji zawodowych nabytych w państwach członkowskich Unii Europejskiej (Dz.U.2020 poz. 220) oraz art.20a ustawy z dnia 15 grudnia 2000 r. o samorządach zawodowych architektów oraz inżynierów budownictwa (Dz.U.2019 poz. 1117 ),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142" w:leader="none"/>
          <w:tab w:val="center" w:pos="284" w:leader="none"/>
          <w:tab w:val="center" w:pos="720" w:leader="none"/>
          <w:tab w:val="left" w:pos="1418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: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center" w:pos="284" w:leader="none"/>
          <w:tab w:val="left" w:pos="141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odebrania placu budowy oraz jego odpowiedniego zabezpieczenia, a także dostosowania do potrzeb prac budowlanych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) prowadzenia robót budowlanych w sposób, aby nie narażać osób przebywających na terenie obiektu na niebezpieczeństwo i uciążliwości wynikające z prowadzonych robót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) od chwili przejęcia terenu budowy zapewnienia zabezpieczenia placu budowy i robót oraz warunki bezpieczeństwa i higieny prac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) zapewnienia z własnych środków: sprzętu i materiałów niezbędnych do realizacji przedmiotu umowy, nadzoru technicznego, robocizny, wyrobów budowlanych, urządzeń, wyposażenia, sprzętu budowlanego oraz wszelkich innych usług i rzeczy o charakterze trwałym lub tymczasowym niezbędnych do wykonania i zakończenia robót, a także do usunięcia wszelkich wad i usterek, o ile wystąpią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5) zorganizowania placu budowy, wykonania wszelkich robót przygotowawczych, porządkowych w tym wykonanie ogrodzeń, zabudowań prowizorycznych, niezbędnych zabezpieczeń, utrzymanie zaplecza budowy i wykonanie wszystkich innych czynności koniecznych do zrealizowania robót. Wykonawca jest zobowiązany ze szczególną starannością, właściwie zabezpieczyć i oznakować prowadzone roboty oraz dbać o stan techniczny i prawidłowość oznakowania przez cały czas trwania realizacji przedmiotu umowy. Koszt zorganizowania i rozbiórki zaplecza budowy ponosi Wykonawca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) zapewnienia we własnym zakresie korzystania z energii elektrycznej, wody i odprowadzenia ścieków oraz innych mediów. Koszty wszystkich mediów niezbędnych do realizacji przedmiotu umowy oraz nadzorów specjalistycznych wynikających z zaleceń dysponentów mediów (energetyka, telekomunikacja, itp.) ponosi Wykonawca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) uzyskania i pokrycia kosztów wszelkich koniecznych do realizacji przedmiotu umowy zezwoleń, zgłoszeń, zgód właścicieli, w tym zezwoleń zarządców dróg zajmowanych                            i wykorzystywanych do transportu materiałów lub dojazdu na teren budowy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8) umożliwienia wstępu na teren budowy przedstawicielom Zamawiającego oraz pracownikom instytucji oraz organów nadzoru i kontroli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9) ręcznego wykonania robót ziemnych w rejonie istniejących urządzeń podziemnych                          i szczelnego szalowania wykopów w pobliżu elementów istniejącej infrastruktury;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center" w:pos="284" w:leader="none"/>
          <w:tab w:val="left" w:pos="141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0) wykonania przedmiotu umowy z materiałów własnych, wszystkie materiały muszą być magazynowane przez Wykonawcę w sposób zgodny z wytycznymi producenta i zabezpieczone przed zniszczeniem w taki sposób aby zachowały swoje parametry, jakość i właściwość;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center" w:pos="284" w:leader="none"/>
          <w:tab w:val="left" w:pos="141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) używania materiałów wyłącznie o jakości odpowiadającej normom zawartym                                 w dokumentacji technicznej, projektowej oraz specyfikacjach technicznych, mających wymagane przez polskie prawo atesty i certyfikaty dopuszczające do stosowania; 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center" w:pos="284" w:leader="none"/>
          <w:tab w:val="left" w:pos="141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2) wykonania przedmiotu umowy z materiałów fabrycznie nowych odpowiadających wymaganiom określonym w Prawie budowlany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13) realizacji robót z uwzględnieniem wymagań, uwag i zaleceń wynikających z uzgodnień dokumentacji projektowej oraz specyfikacji technicznej wykonania i odbioru robót budowlanych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4) bieżącego prowadzenia dziennika realizacji inwestycji oraz dokumentacji budowy w sposób zgodny z obowiązującymi przepisami oraz stanem rzeczywisty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5) zapewnienia na własny koszt transportu odpadów do miejsc ich wykorzystania lub utylizacji, łącznie z kosztami utylizacji. Wykonawca zobowiązuje się do ich zagospodarowania zgodnie z ustawą z dnia 14 grudnia 2012 roku o odpadach (t.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Dz. U. 2022 poz. 699)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6) ponoszenia pełnej odpowiedzialności za stan i przestrzeganie przepisów bhp, ochronę ppoż. i dozór mienia na terenie robót, jak i za wszelkie szkody powstałe w trakcie trwania robót na terenie przyjętym od Zamawiającego lub mających związek z prowadzonymi robotami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7) ochrony przed uszkodzeniem wykonanych przez siebie robót aż do momentu odbioru końcowego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8) zapewnienia utrzymania terenu budowy w należytym porządku a po zakończeniu robót uporządkowanie terenu i przekazanie Zamawiającemu w terminie ustalonym na odbiór robót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9) ponoszenia pełnej odpowiedzialności za szkody powstałe na terenie przekazanego placu budowy na zasadach ogólnych, od chwili przekazania placu budowy do odbioru końcowego przedmiotu umowy, w tym także za uszkodzenia istniejącego zagospodarowania terenu, obiektów budowlanych oraz innej infrastruktury w szczególności sieci wodociągowej, kanalizacji sanitarnej, gazowej sieci energetycznej i telekomunikacyjnej oraz urządzeń naziemnych i podziemnych. Wykonawca ponosi także odpowiedzialność za szkody wynikłe na skutek zaniechania lub działania Podwykonawców. W przypadku uszkodzenia lub zniszczenia obiektów, za które ponosi odpowiedzialność Wykonawca zostanie on wezwany do naprawy w terminie wyznaczonym przez Zamawiającego. W przypadku nieprzystąpienia do dokonania naprawy w wyznaczonym terminie Zamawiający dokona wymaganych napraw na koszt Wykonawc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0) ponoszenia pełnej odpowiedzialności cywilnej za niewykonanie lub nienależyte wykonanie przedmiotu umowy oraz za wszelkie szkody na osobach i rzeczach powstałe w związku z wykonywanym lub należycie wykonanym przedmiotem umow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1) uzgodnienia z Zamawiającym wszelkich zmian konstrukcyjno - materiałowych prowadzonych robót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2) terminowego wykonania  przedmiotu umowy oraz oświadczenia, że roboty ukończone przez niego są całkowicie zgodne z umową i odpowiadają potrzebom, dla których są przewidziane według umow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3) ponoszenia pełnej odpowiedzialności za stosowanie i bezpieczeństwo wszelkich działań prowadzonych na terenie robót i poza nim, a związanych z wykonaniem przedmiotu umow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4) ponoszenia pełnej odpowiedzialności za szkody oraz następstwa nieszczęśliwych wypadków zamawiającego, pracowników i osób trzecich, powstałych w związku                                   z prowadzonymi robotami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5) natychmiastowego powiadomienia Zamawiającego o nieszczęśliwych wypadkach, zagrożeniach oraz kontrolach na budowie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6) zabezpieczenia instalacji, urządzeń i obiektów na terenie robót i w jej bezpośrednim otoczeniu, przed ich zniszczeniem lub uszkodzeniem w trakcie wykonywania robót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7) wykonawca zobowiązuje się do wykonania oznakowania i zabezpieczenia ruchu i robót na czas prowadzenia robót wraz z bieżącym utrzymaniem tego oznakowania i jego likwidacji po zakończeniu robót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8) w przypadku konieczności kierowania ruchem w trakcie realizacji robót Wykonawca musi dysponować pracownikami przeszkolonymi zgodnie z Rozporządzeniem Ministra Spraw Wewnętrznych i Administracji z dnia 6 lipca 2010 r</w:t>
      </w:r>
      <w:r>
        <w:rPr>
          <w:rFonts w:cs="Arial" w:ascii="Arial" w:hAnsi="Arial"/>
          <w:color w:val="000000"/>
        </w:rPr>
        <w:t>. (t.j. Dz. U. z 2016 r. poz. 143 ze. zm.)</w:t>
      </w:r>
      <w:r>
        <w:rPr>
          <w:rFonts w:cs="Arial" w:ascii="Arial" w:hAnsi="Arial"/>
        </w:rPr>
        <w:t xml:space="preserve"> w sprawie kierowania ruchem drogowym, którzy będą mogli dawać sygnały uczestnikom ruchu lub innym osobom znajdującym się na drodze w czasie prowadzenia robót. W takim przypadku Wykonawca przedstawi Zamawiającemu stosowne dokumenty potwierdzające wymagane przeszkolenie pracowników Wykonawc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9) uporządkowania terenu budowy po zakończeniu robót, zaplecza budowy, jak również terenów sąsiadujących zajętych lub użytkowanych przez Wykonawcę, w tym dokonania na własny koszt renowacji zniszczonych lub uszkodzonych w wyniku prowadzonych prac obiektów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0) kompletowania w trakcie realizacji robót wszelkiej dokumentacji zgodnie z przepisami Prawa budowlanego oraz przygotowania do odbioru końcowego kompletu protokołów niezbędnych przy odbiorze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1) usunięcia wszelkich wad i usterek powstałych w trakcie trwania robót w terminie nie dłuższym niż termin 7 dni kalendarzowych. Termin ten z uwagi na rozmiar wad i usterek lub ich uwarunkowania techniczne może zostać za zgodą Zamawiającego odpowiednio wydłużony. Wniosek wykonawcy o przedłużenie terminu usunięcia wszelkich wad i usterek musi być złożony w formie pisemnej i zawierać uzasadnienie konieczności przedłużenia terminu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2) niezwłocznego informowania Zamawiającego o problemach technicznych lub okolicznościach, które mogą wpłynąć na jakość robót lub termin zakończenia robót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3) zawiadomienia Zamawiającego o stwierdzeniu w zastosowanej technologii nieadekwatnych rozwiązań mogących mieć wpływ na funkcjonowanie  obiektu, w terminie do 3 dni od daty ich stwierdzenia, Wykonawca nie może wykorzystywać błędów i opuszczeń w dokumentacji projektowej oraz specyfikacji technicznej wykonania i odbioru robót budowlanych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34) niezwłocznego pisemnego informowanie Zamawiającego o zaistniałych przeszkodach, problemach i innych okolicznościach mogących wpłynąć na wykonanie przedmiotu umowy, w szczególności na jakość wykonywanych robót  lub opóźnienie terminu wykonania robót w terminie do 3 dni od daty ich stwierdzenia;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5) informowania Zamawiającego o wszystkich wypadkach i kontrolach na terenie budow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6) umożliwienia wstępu na teren budowy Przedstawicielom Zamawiającego oraz pracownikom instytucji oraz organów nadzoru i kontroli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7) przerwania robót na żądanie Zamawiającego oraz zabezpieczenia wykonania robót przed ich zniszczenie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8) zgłoszenia przedmiotu umowy do odbioru/odbiorów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9) uczestniczenia w czynnościach odbiorów częściowych i końcowego, przeglądach gwarancyjnych w okresie gwarancji i rękojmi za wady na wezwanie Zamawiającego;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0) zapewnienia usunięcia stwierdzonych wad ujawnionych w okresie odbioru końcowego oraz w okresie i w ramach gwarancji i rękojmi za wady - w terminach wyznaczonych w umowie i protokołach przeglądów gwarancyjnych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1) zapewnienia wykonania i kierowania robotami objętymi umową przez osoby posiadające stosowne kwalifikacje zawodowe i uprawnienia budowlane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2) zapewnienia obecności kierownika budowy na terenie budowy w zakresie niezbędnym do należytego prowadzenia robót budowlanych;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3) informowania Zamawiającego o konieczności wykonania robót zamiennych i/lub dodatkowych w terminie 7 dni od daty stwierdzenia konieczności ich wykonani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44) współpracy z pracownikami Zamawiającego, w szczególności uczestniczenie w spotkaniach i naradach koordynacyjnych w terminach wyznaczonych przez Zamawiającego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45) wykonywania w okresie gwarancji nieodpłatnie wszelkich czynności, w tym przewidzianych przez producenta, niezbędnych dla zachowania uprawnień gwarancyjnych, w szczególności przeglądów okresowych oraz obsługi serwisowej. W okresie gwarancji koszty związane z naprawami przedmiotu umowy ponosi Wykonawca, za wyjątkiem napraw uszkodzonych przez użytkowników  lub osoby trzecie elementów oraz wynikłymi z przyczyn niezależnych od Wykonawcy, które nie zostały spowodowane przez wady materiałowe lub wady  wykonanych robót budowlanych. W okresie gwarancji koszty związane z naprawami przedmiotu umowy ponosi Wykonawca, za wyjątkiem napraw uszkodzonych przez użytkowników  lub osoby trzecie elementów oraz wynikłymi z przyczyn niezależnych od Wykonawcy, które nie zostały spowodowane przez wady materiałowe lub wady  wykonanych robót budowlanych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6) ponoszenia kosztów całości  badań wymaganych przez normy i przepisy techniczne,  Jeżeli Zamawiający zażąda badań, które nie były przewidziane niniejszą umową, to Wykonawca jest zobowiązany przeprowadzić te badania. Jeżeli w rezultacie przeprowadzenia tych badań okaże się, że zastosowane materiały bądź wykonanie robót jest niezgodne z umową lub normami, to koszty badań dodatkowych obciążą Wykonawcę, zaś, gdy wyniki badań wykażą, że materiały bądź wykonane roboty są zgodne z normami i umową, to koszty tych badań obciążą Zamawiającego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7) Do obowiązków Wykonawcy należy ponadto: przeprowadzenie niezbędnych prób, badań i sprawdzeń, opracowanie projektu oznakowania i organizacji ruchu, opracowanie dokumentacji powykonawczej, organizacja placu budowy (w tym organizacja ruchu drogowego) i zaplecza budowy, zasilenie  w energię elektryczną placu budowy oraz w inne niezbędne media, ubezpieczenie placu budowy, zapewnienie niezbędnych nadzorów specjalistycznych (energetyka, telekomunikacja itp.), opracowanie dokumentacji powykonawczej w pełnym zakresie technicznym i kosztowym, uporządkowanie i przywrócenie terenu w rejonie prowadzonych robót do stanu pierwotn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8) W przypadku gdy Wykonawca do realizacji zadania będzie wykorzystywał maszyny mobilne nieporuszające się po drogach (tj.: maszyny budowlane – koparki, ładowarki, spycharki, itp.) o mocy powyżej 18kW zgodnie z </w:t>
      </w:r>
      <w:r>
        <w:rPr>
          <w:rFonts w:cs="Arial" w:ascii="Arial" w:hAnsi="Arial"/>
          <w:i/>
        </w:rPr>
        <w:t>Rozporządzeniem Ministra Gospodarki z dnia 30 kwietnia 2014 r. w sprawie szczegółowych wymagań dla silników spalinowych w zakresie ograniczenia emisji zanieczyszczeń gazowych i cząstek stałych przez te silniki (Dz.U.2014.588)</w:t>
      </w:r>
      <w:r>
        <w:rPr>
          <w:rFonts w:cs="Arial" w:ascii="Arial" w:hAnsi="Arial"/>
        </w:rPr>
        <w:t>wymaga się aby maszyny te wyposażone były w filtr cząsteczek stałych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9) Wykonawca zobowiązany jest do zapewnienia dostępności osobom ze szczególnymi potrzebami oraz zapewnienia warunków służących zapewnieniu dostępności osobom ze szczególnymi potrzebami, o których mowa w ustawie z dnia 19 lipca 2019 r. o zapewnianiu dostępności osobom ze szczególnymi potrzebami, w ramach realizacji przedmiotu umowy, a w szczególnośc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wiać sprzętu służącego do wykonywania robót budowlanych na ciągach komunikacyjnych, pochylniach dla osób niepełnosprawnych, itp.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zapewnienia wykonywania robót w taki sposób aby była zapewniona możliwość korzystania z ciągów komunikacyjnych przez osoby niepełnosprawne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50) Wykonawca zobowiązany jest do ograniczania negatywnego wpływu wykonywanych prac na środowisko, w tym w szczególności: </w:t>
      </w:r>
    </w:p>
    <w:p>
      <w:pPr>
        <w:pStyle w:val="Akapitzlist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czyszczenia na mokro ulic i terenu wokół placu budowy, które są zanieczyszczone na skutek prowadzonych prac związku z realizacją zadania; </w:t>
        <w:br/>
        <w:t>- zraszania w okresie bezdeszczowym składowisk materiałów sypkich;</w:t>
        <w:br/>
        <w:t>- stosowania stanowisk do usuwania gruntu lub błota z kół sprzętu ciężkiego opuszczających plac budowy;</w:t>
      </w:r>
    </w:p>
    <w:p>
      <w:pPr>
        <w:pStyle w:val="Akapitzlist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ięcia elementów betonowych na „mokro”</w:t>
        <w:br/>
        <w:t>- stosowania przykrycia przy przewożeniu materiałów pylących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Zamawiający nie ponosi odpowiedzialności za mienie Wykonawcy zgromadzone w miejscu składowania oraz na terenie wykonywanych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ykonawca udzieli Zamawiającemu 60- miesięcznej gwarancji i rękojmi na przedmiot zamówienia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Niezbędne dokumenty odbiorowe do dostarczenia przez Wykonawcę w ramach realizacji przedmiotu zamówieni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suppressAutoHyphens w:val="true"/>
        <w:autoSpaceDE w:val="false"/>
        <w:spacing w:lineRule="auto" w:line="276" w:before="0" w:after="0"/>
        <w:ind w:left="720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4"/>
        </w:rPr>
        <w:t>1) Oświadczenie Wykonawcy lub Kierownika Budowy</w:t>
      </w:r>
    </w:p>
    <w:p>
      <w:pPr>
        <w:pStyle w:val="Normal"/>
        <w:widowControl w:val="false"/>
        <w:shd w:fill="FFFFFF" w:val="clear"/>
        <w:spacing w:lineRule="auto" w:line="276" w:before="0" w:after="0"/>
        <w:ind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- o zgodności i kompletności wykonania robót budowlanych z dokumentacją projektową oraz obowiązującymi przepisami,</w:t>
      </w:r>
    </w:p>
    <w:p>
      <w:pPr>
        <w:pStyle w:val="Normal"/>
        <w:widowControl w:val="false"/>
        <w:shd w:fill="FFFFFF" w:val="clear"/>
        <w:spacing w:lineRule="auto" w:line="276" w:before="0" w:after="0"/>
        <w:ind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- o doprowadzeniu do należytego stanu i porządku terenu robót i terenu sąsiadująceg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4"/>
        </w:rPr>
        <w:t>2)</w:t>
      </w:r>
      <w:r>
        <w:rPr>
          <w:rFonts w:cs="Arial" w:ascii="Arial" w:hAnsi="Arial"/>
          <w:color w:val="000000"/>
          <w:spacing w:val="4"/>
        </w:rPr>
        <w:t xml:space="preserve"> Oświadczenie Wykonawcy lub Kierownika Budowy o dostarczeniu wszystkich wymaganych dokumentów odbiorowy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4"/>
        </w:rPr>
        <w:t>3)</w:t>
      </w:r>
      <w:r>
        <w:rPr>
          <w:rFonts w:cs="Arial" w:ascii="Arial" w:hAnsi="Arial"/>
          <w:color w:val="000000"/>
          <w:spacing w:val="4"/>
        </w:rPr>
        <w:t xml:space="preserve">  Protokół odbioru końcowego wykonanych robót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4"/>
        </w:rPr>
        <w:t>4)</w:t>
      </w:r>
      <w:r>
        <w:rPr>
          <w:rFonts w:cs="Arial" w:ascii="Arial" w:hAnsi="Arial"/>
          <w:color w:val="000000"/>
          <w:spacing w:val="4"/>
        </w:rPr>
        <w:t xml:space="preserve"> Wszystkie przekazane/wypożyczone przez Zamawiającego na czas realizacji robót dokument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4"/>
        </w:rPr>
        <w:t>5)</w:t>
      </w:r>
      <w:r>
        <w:rPr>
          <w:rFonts w:cs="Arial" w:ascii="Arial" w:hAnsi="Arial"/>
          <w:color w:val="000000"/>
          <w:spacing w:val="4"/>
        </w:rPr>
        <w:t xml:space="preserve">  Protokoły odbioru robót branżowych, protokoły badań i sprawdzeń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  <w:spacing w:val="4"/>
        </w:rPr>
        <w:t>6)</w:t>
      </w:r>
      <w:r>
        <w:rPr>
          <w:rFonts w:cs="Arial" w:ascii="Arial" w:hAnsi="Arial"/>
          <w:color w:val="000000"/>
          <w:spacing w:val="4"/>
        </w:rPr>
        <w:t xml:space="preserve"> Atesty i świadectwa zezwalające na stosowanie materiałów w budownictwie, certyfikaty zgodności z polską normą lub aprobatą techniczną, atesty, deklaracje zgodności lub świadectwa jakościowe każdego używanego na budowie wyrobu, elementów konstrukcyjnych lub wbudowanych urządzeń, dla których dodatkowo Wykonawca dostarczy - instrukcję obsługi i/lub konserwacji </w:t>
      </w:r>
      <w:r>
        <w:rPr>
          <w:rFonts w:eastAsia=";Times New Roman" w:cs="Arial" w:ascii="Arial" w:hAnsi="Arial"/>
          <w:color w:val="000000"/>
          <w:spacing w:val="4"/>
        </w:rPr>
        <w:t xml:space="preserve">oraz książkę gwarancyjną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4"/>
        </w:rPr>
        <w:t>7</w:t>
      </w:r>
      <w:r>
        <w:rPr>
          <w:rFonts w:cs="Arial" w:ascii="Arial" w:hAnsi="Arial"/>
          <w:spacing w:val="4"/>
        </w:rPr>
        <w:t>) Dokument poświadczający złożenie inwentaryzacji geodezyjnej powykonawczej w Starostwie Powiatowym w Tarnowie celem przyjęcia do zasobu (Geodezyjną dokumentację powykonawczą wraz z informacją geodety o zgodności wykonania robót z dokumentacją projektową w zakresie przedmiotu zamówienia, zgodną z aktualnie obowiązującymi przepisami prawa w Polsce i wymogami Wydziału Geodezji, Katastru i Nieruchomości Starostwa Powiatowego w Tarnowie Wykonawca przekaże Zamawiającemu niezwłocznie po przyjęciu do zasobu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20" w:right="-2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4"/>
        </w:rPr>
        <w:t>8)</w:t>
      </w:r>
      <w:r>
        <w:rPr>
          <w:rFonts w:cs="Arial" w:ascii="Arial" w:hAnsi="Arial"/>
          <w:color w:val="000000"/>
          <w:spacing w:val="4"/>
        </w:rPr>
        <w:t xml:space="preserve"> Pozostałe dokumenty dotyczące przedmiotu umowy, w tym żądane przez Zamawiającego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ind w:right="-2" w:hanging="0"/>
        <w:contextualSpacing/>
        <w:jc w:val="both"/>
        <w:rPr/>
      </w:pPr>
      <w:r>
        <w:rPr>
          <w:rFonts w:cs="Arial" w:ascii="Arial" w:hAnsi="Arial"/>
          <w:b/>
          <w:color w:val="000000"/>
          <w:spacing w:val="4"/>
        </w:rPr>
        <w:t>12</w:t>
      </w:r>
      <w:r>
        <w:rPr>
          <w:rFonts w:cs="Arial" w:ascii="Arial" w:hAnsi="Arial"/>
          <w:color w:val="000000"/>
          <w:spacing w:val="4"/>
        </w:rPr>
        <w:t xml:space="preserve">. Rozliczenie finansowe za wykonane roboty będą się odbywały na podstawie faktury końcowej Wykonawcy wystawionej po zakończeniu robót i protokolarnym ich odebraniu przez Zamawiającego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jc w:val="both"/>
        <w:rPr>
          <w:rFonts w:ascii="Arial" w:hAnsi="Arial" w:cs="Arial"/>
          <w:color w:val="000000"/>
          <w:spacing w:val="4"/>
          <w:lang w:eastAsia="zh-CN"/>
        </w:rPr>
      </w:pPr>
      <w:r>
        <w:rPr>
          <w:rFonts w:cs="Arial" w:ascii="Arial" w:hAnsi="Arial"/>
          <w:color w:val="000000"/>
          <w:spacing w:val="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Zamawiający dopuszcza składanie ofert częściowych. Ilość części: 3. </w:t>
      </w:r>
      <w:r>
        <w:rPr>
          <w:rFonts w:eastAsia="Arial" w:cs="Arial" w:ascii="Arial" w:hAnsi="Arial"/>
          <w:b/>
        </w:rPr>
        <w:t>Ofertę można składać w odniesieniu do wszystkich części zamówienia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7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eastAsia="ar-SA"/>
        </w:rPr>
        <w:t>Termin realizacji/wykonania zamówienia</w:t>
      </w:r>
    </w:p>
    <w:p>
      <w:pPr>
        <w:pStyle w:val="Normal"/>
        <w:tabs>
          <w:tab w:val="clear" w:pos="708"/>
          <w:tab w:val="left" w:pos="0" w:leader="none"/>
          <w:tab w:val="left" w:pos="397" w:leader="none"/>
        </w:tabs>
        <w:suppressAutoHyphens w:val="tru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o dnia 04.09.2023 r.</w:t>
      </w:r>
    </w:p>
    <w:p>
      <w:pPr>
        <w:pStyle w:val="Normal"/>
        <w:tabs>
          <w:tab w:val="clear" w:pos="708"/>
          <w:tab w:val="left" w:pos="0" w:leader="none"/>
          <w:tab w:val="left" w:pos="397" w:leader="none"/>
        </w:tabs>
        <w:suppressAutoHyphens w:val="true"/>
        <w:spacing w:lineRule="auto" w:line="276"/>
        <w:jc w:val="both"/>
        <w:rPr>
          <w:rFonts w:ascii="Arial" w:hAnsi="Arial" w:eastAsia="Calibri" w:cs="Arial"/>
          <w:b/>
          <w:b/>
          <w:bCs/>
          <w:highlight w:val="yellow"/>
          <w:lang w:eastAsia="ar-SA"/>
        </w:rPr>
      </w:pPr>
      <w:r>
        <w:rPr>
          <w:rFonts w:eastAsia="Calibri" w:cs="Arial" w:ascii="Arial" w:hAnsi="Arial"/>
          <w:b/>
          <w:bCs/>
          <w:highlight w:val="yellow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7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Opis sposobu obliczania cen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1)</w:t>
        <w:tab/>
        <w:t>Wykonawca określi cenę oferty, która stanowić będzie wynagrodzenie ryczałtowe                         za realizację całego przedmiotu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w zakresie każdej części przedmiotu                            zamówienia z osobn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2)</w:t>
        <w:tab/>
        <w:t>Cena oferty brutto jest ceną ostateczną obejmującą wszystkie koszty i składniki związane z realizacją zamówienia, w tym m.in. podatek VAT, upusty, rabat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</w:t>
        <w:tab/>
        <w:t>Cenę ofertową należy podać na formularzu ofertowym – wzór załącznik nr 1 do Zapytania ofertowego. Cenę ofertową należy podać z dokładnością do dwóch miejsc po przecinku. Cenę oferty należy podać w zapisie liczbowym i słownie w złotych polskich. W sytuacji rozbieżności pomiędzy podaną ceną w zapisie liczbowym i słownie przyjmuje się za obowiązującą cenę podaną w zapisie słowny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</w:t>
        <w:tab/>
        <w:t xml:space="preserve">Każdy z wykonawców może podać tylko jedną cenę </w:t>
      </w:r>
      <w:r>
        <w:rPr>
          <w:rFonts w:eastAsia="Calibri" w:cs="Arial" w:ascii="Arial" w:hAnsi="Arial"/>
          <w:lang w:eastAsia="en-US"/>
        </w:rPr>
        <w:t xml:space="preserve">za oferowaną część przedmiotu </w:t>
        <w:br/>
        <w:t>zamówienia (dot. Cz. 1, 2 i 3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kryteriów, którymi Zamawiający będzie się kierował przy wyborze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7" w:leader="none"/>
        </w:tabs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 wyborze oferty Zamawiający kierował się będzie kryterium ceny brutto za realizację całego przedmiotu zamówienia  – cena = waga 1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udzieli zamówienia Wykonawcy, którego oferta będzie odpowiadać wszystkim wymaganiom zawartym w Zapytaniu ofertowym i zostanie oceniona jako najkorzystniejsza       w oparciu o podane kryterium. Maksymalna liczba punktów w kryterium równa jest określonej wadze kryterium w %. Za najkorzystniejszą zostanie uznana oferta, która otrzyma największą ilość punktów obliczonych wg następującego wzoru:</w:t>
      </w:r>
    </w:p>
    <w:p>
      <w:pPr>
        <w:pStyle w:val="Normal"/>
        <w:suppressAutoHyphens w:val="true"/>
        <w:spacing w:lineRule="auto" w:line="276"/>
        <w:ind w:left="34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340" w:hanging="0"/>
        <w:jc w:val="both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Arial" w:cs="Arial" w:ascii="Arial" w:hAnsi="Arial"/>
          <w:i/>
          <w:iCs/>
          <w:kern w:val="2"/>
          <w:lang w:eastAsia="ar-SA"/>
        </w:rPr>
        <w:t xml:space="preserve">                    </w:t>
      </w:r>
      <w:r>
        <w:rPr>
          <w:rFonts w:eastAsia="Lucida Sans Unicode" w:cs="Arial" w:ascii="Arial" w:hAnsi="Arial"/>
          <w:i/>
          <w:iCs/>
          <w:kern w:val="2"/>
          <w:lang w:eastAsia="ar-SA"/>
        </w:rPr>
        <w:t>C</w:t>
      </w:r>
      <w:r>
        <w:rPr>
          <w:rFonts w:eastAsia="Lucida Sans Unicode" w:cs="Arial" w:ascii="Arial" w:hAnsi="Arial"/>
          <w:i/>
          <w:iCs/>
          <w:kern w:val="2"/>
          <w:vertAlign w:val="subscript"/>
          <w:lang w:eastAsia="ar-SA"/>
        </w:rPr>
        <w:t>n</w:t>
      </w:r>
    </w:p>
    <w:p>
      <w:pPr>
        <w:pStyle w:val="Normal"/>
        <w:widowControl w:val="false"/>
        <w:suppressAutoHyphens w:val="true"/>
        <w:spacing w:lineRule="auto" w:line="276"/>
        <w:ind w:left="340" w:hanging="0"/>
        <w:jc w:val="both"/>
        <w:rPr/>
      </w:pPr>
      <w:r>
        <w:rPr>
          <w:rFonts w:eastAsia="Lucida Sans Unicode" w:cs="Arial" w:ascii="Arial" w:hAnsi="Arial"/>
          <w:kern w:val="2"/>
          <w:lang w:eastAsia="ar-SA"/>
        </w:rPr>
        <w:t>P = ----------------------- x 100</w:t>
      </w:r>
      <w:r>
        <w:rPr>
          <w:rFonts w:eastAsia="Lucida Sans Unicode" w:cs="Arial" w:ascii="Arial" w:hAnsi="Arial"/>
          <w:i/>
          <w:iCs/>
          <w:kern w:val="2"/>
          <w:lang w:eastAsia="ar-SA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76"/>
        <w:ind w:left="340" w:hanging="0"/>
        <w:jc w:val="both"/>
        <w:rPr>
          <w:rFonts w:ascii="Arial" w:hAnsi="Arial" w:eastAsia="Lucida Sans Unicode" w:cs="Arial"/>
          <w:i/>
          <w:i/>
          <w:iCs/>
          <w:kern w:val="2"/>
          <w:lang w:eastAsia="ar-SA"/>
        </w:rPr>
      </w:pPr>
      <w:r>
        <w:rPr>
          <w:rFonts w:eastAsia="Arial" w:cs="Arial" w:ascii="Arial" w:hAnsi="Arial"/>
          <w:i/>
          <w:iCs/>
          <w:kern w:val="2"/>
          <w:lang w:eastAsia="ar-SA"/>
        </w:rPr>
        <w:t xml:space="preserve">                    </w:t>
      </w:r>
      <w:r>
        <w:rPr>
          <w:rFonts w:eastAsia="Lucida Sans Unicode" w:cs="Arial" w:ascii="Arial" w:hAnsi="Arial"/>
          <w:i/>
          <w:iCs/>
          <w:kern w:val="2"/>
          <w:lang w:eastAsia="ar-SA"/>
        </w:rPr>
        <w:t>C</w:t>
      </w:r>
      <w:r>
        <w:rPr>
          <w:rFonts w:eastAsia="Lucida Sans Unicode" w:cs="Arial" w:ascii="Arial" w:hAnsi="Arial"/>
          <w:i/>
          <w:iCs/>
          <w:kern w:val="2"/>
          <w:vertAlign w:val="subscript"/>
          <w:lang w:eastAsia="ar-SA"/>
        </w:rPr>
        <w:t>b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i/>
          <w:iCs/>
          <w:kern w:val="2"/>
          <w:lang w:eastAsia="ar-SA"/>
        </w:rPr>
        <w:t>gdzie:</w:t>
      </w:r>
    </w:p>
    <w:p>
      <w:pPr>
        <w:pStyle w:val="Normal"/>
        <w:widowControl w:val="false"/>
        <w:suppressAutoHyphens w:val="true"/>
        <w:spacing w:lineRule="auto" w:line="276"/>
        <w:ind w:left="340" w:hanging="0"/>
        <w:jc w:val="both"/>
        <w:rPr>
          <w:rFonts w:ascii="Arial" w:hAnsi="Arial" w:eastAsia="Lucida Sans Unicode" w:cs="Arial"/>
          <w:i/>
          <w:i/>
          <w:iCs/>
          <w:kern w:val="2"/>
          <w:lang w:eastAsia="ar-SA"/>
        </w:rPr>
      </w:pPr>
      <w:r>
        <w:rPr>
          <w:rFonts w:eastAsia="Lucida Sans Unicode" w:cs="Arial" w:ascii="Arial" w:hAnsi="Arial"/>
          <w:i/>
          <w:iCs/>
          <w:kern w:val="2"/>
          <w:lang w:eastAsia="ar-SA"/>
        </w:rPr>
        <w:t xml:space="preserve">P - </w:t>
      </w:r>
      <w:r>
        <w:rPr>
          <w:rFonts w:eastAsia="Lucida Sans Unicode" w:cs="Arial" w:ascii="Arial" w:hAnsi="Arial"/>
          <w:i/>
          <w:kern w:val="2"/>
          <w:lang w:eastAsia="ar-SA"/>
        </w:rPr>
        <w:t>ilość punktów badanej oferty wyliczona zgodnie ze  wzorem;</w:t>
      </w:r>
    </w:p>
    <w:p>
      <w:pPr>
        <w:pStyle w:val="Normal"/>
        <w:widowControl w:val="false"/>
        <w:suppressAutoHyphens w:val="true"/>
        <w:spacing w:lineRule="auto" w:line="276"/>
        <w:ind w:left="340" w:hanging="0"/>
        <w:jc w:val="both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i/>
          <w:iCs/>
          <w:kern w:val="2"/>
          <w:lang w:eastAsia="ar-SA"/>
        </w:rPr>
        <w:t>C</w:t>
      </w:r>
      <w:r>
        <w:rPr>
          <w:rFonts w:eastAsia="Lucida Sans Unicode" w:cs="Arial" w:ascii="Arial" w:hAnsi="Arial"/>
          <w:i/>
          <w:iCs/>
          <w:kern w:val="2"/>
          <w:vertAlign w:val="subscript"/>
          <w:lang w:eastAsia="ar-SA"/>
        </w:rPr>
        <w:t xml:space="preserve">n </w:t>
      </w:r>
      <w:r>
        <w:rPr>
          <w:rFonts w:eastAsia="Lucida Sans Unicode" w:cs="Arial" w:ascii="Arial" w:hAnsi="Arial"/>
          <w:i/>
          <w:iCs/>
          <w:kern w:val="2"/>
          <w:lang w:eastAsia="ar-SA"/>
        </w:rPr>
        <w:t>– najniższa cena brutto ze wszystkich ważnych badanych ofert;</w:t>
      </w:r>
    </w:p>
    <w:p>
      <w:pPr>
        <w:pStyle w:val="Normal"/>
        <w:widowControl w:val="false"/>
        <w:suppressAutoHyphens w:val="true"/>
        <w:spacing w:lineRule="auto" w:line="276"/>
        <w:ind w:left="340" w:hanging="0"/>
        <w:jc w:val="both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i/>
          <w:iCs/>
          <w:kern w:val="2"/>
          <w:lang w:eastAsia="ar-SA"/>
        </w:rPr>
        <w:t>C</w:t>
      </w:r>
      <w:r>
        <w:rPr>
          <w:rFonts w:eastAsia="Lucida Sans Unicode" w:cs="Arial" w:ascii="Arial" w:hAnsi="Arial"/>
          <w:i/>
          <w:iCs/>
          <w:kern w:val="2"/>
          <w:vertAlign w:val="subscript"/>
          <w:lang w:eastAsia="ar-SA"/>
        </w:rPr>
        <w:t>b</w:t>
      </w:r>
      <w:r>
        <w:rPr>
          <w:rFonts w:eastAsia="Lucida Sans Unicode" w:cs="Arial" w:ascii="Arial" w:hAnsi="Arial"/>
          <w:i/>
          <w:iCs/>
          <w:kern w:val="2"/>
          <w:lang w:eastAsia="ar-SA"/>
        </w:rPr>
        <w:t>– cena brutto badanej oferty.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Pozostałe oferty sklasyfikowane zostaną zgodnie z ilością uzyskanych punktów. Realizacja zamówienia powierzona zostanie Wykonawcy, którego oferta uzyska najwyższą ilość punktów.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eastAsia="Lucida Sans Unicode" w:cs="Arial"/>
          <w:kern w:val="2"/>
          <w:u w:val="single"/>
          <w:lang w:eastAsia="ar-SA"/>
        </w:rPr>
      </w:pPr>
      <w:r>
        <w:rPr>
          <w:rFonts w:eastAsia="Lucida Sans Unicode" w:cs="Arial" w:ascii="Arial" w:hAnsi="Arial"/>
          <w:kern w:val="2"/>
          <w:u w:val="single"/>
          <w:lang w:eastAsia="ar-SA"/>
        </w:rPr>
        <w:t>Zamawiający dokonuje wyboru oferty najkorzystniejszej odrębnie dla każdej z częśc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przygotowania ofert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czytel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, by każda zawierająca jakąkolwiek treść strona oferty była podpisana lub parafowana przez Wykonawcę. Każda poprawka w treści oferty, a w szczególności każde przerobienie, przekreślenie, uzupełnienie, nadpisanie itd. powinno być parafowane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 się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Formularz ofertowy</w:t>
      </w:r>
      <w:r>
        <w:rPr>
          <w:rFonts w:cs="Arial" w:ascii="Arial" w:hAnsi="Arial"/>
        </w:rPr>
        <w:t xml:space="preserve"> – wzór </w:t>
      </w:r>
      <w:r>
        <w:rPr>
          <w:rFonts w:cs="Arial" w:ascii="Arial" w:hAnsi="Arial"/>
          <w:bCs/>
        </w:rPr>
        <w:t xml:space="preserve">załącznik nr 1 do </w:t>
      </w:r>
      <w:r>
        <w:rPr>
          <w:rFonts w:cs="Arial" w:ascii="Arial" w:hAnsi="Arial"/>
        </w:rPr>
        <w:t>Zapytania ofertowego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Oświadczenie o niepodleganiu wykluczeni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– wzór </w:t>
      </w:r>
      <w:r>
        <w:rPr>
          <w:rFonts w:cs="Arial" w:ascii="Arial" w:hAnsi="Arial"/>
          <w:bCs/>
        </w:rPr>
        <w:t xml:space="preserve">załącznik nr 3 do </w:t>
      </w:r>
      <w:r>
        <w:rPr>
          <w:rFonts w:cs="Arial" w:ascii="Arial" w:hAnsi="Arial"/>
        </w:rPr>
        <w:t>Zapytania ofert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i termin złożenia ofer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roszę o przedstawienie oferty cenowej (zał. nr 1 i 3 do niniejszego Zapytania ofertowego) do dnia 05.07.2023 r. do godz. 13.00 w formie: </w:t>
      </w:r>
    </w:p>
    <w:p>
      <w:pPr>
        <w:pStyle w:val="Normal"/>
        <w:rPr/>
      </w:pPr>
      <w:r>
        <w:rPr>
          <w:rFonts w:cs="Arial" w:ascii="Arial" w:hAnsi="Arial"/>
        </w:rPr>
        <w:t>- e-mail: spbistuszowa@interia.pl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lub pisemnie w siedzibie </w:t>
      </w:r>
      <w:r>
        <w:rPr>
          <w:rFonts w:cs="Arial" w:ascii="Arial" w:hAnsi="Arial"/>
          <w:b/>
          <w:bCs/>
        </w:rPr>
        <w:t xml:space="preserve">Stowarzyszenie Bistuszowian i Uniszowian, </w:t>
      </w:r>
      <w:r>
        <w:rPr>
          <w:rFonts w:eastAsia="Arial" w:cs="Arial" w:ascii="Arial" w:hAnsi="Arial"/>
        </w:rPr>
        <w:t>33-160 Ryglice, Bistuszowa 82 (od poniedziałku do piątku, w godzinach od 8.00 do 13.00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!!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y, którzy złożą oferty zostaną poinformowani drogą elektroniczną – e-mail o wyborze najkorzystniejszej ofert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soby upoważnione do kontaktu z Wykonawcam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atarzyna Niemiec, tel.:  604 914 883, e-mail: Katarzyna.niemiec@ryglice.p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  <w:highlight w:val="yellow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ejściem w życie dnia 25.05.2018 r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przekazuje klauzulę informacyjną do wiadomości (załącznik nr 2 do Zapytania ofertowego)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81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rPr>
        <w:rFonts w:ascii="Arial" w:hAnsi="Arial" w:cs="Arial"/>
        <w:b/>
        <w:b/>
        <w:color w:val="000000"/>
        <w:sz w:val="32"/>
        <w:szCs w:val="32"/>
        <w:lang w:val="en-US" w:eastAsia="en-US"/>
      </w:rPr>
    </w:pPr>
    <w:r>
      <w:rPr>
        <w:rFonts w:cs="Arial" w:ascii="Arial" w:hAnsi="Arial"/>
        <w:b/>
        <w:color w:val="00000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14500</wp:posOffset>
          </wp:positionH>
          <wp:positionV relativeFrom="paragraph">
            <wp:posOffset>9525</wp:posOffset>
          </wp:positionV>
          <wp:extent cx="704850" cy="704850"/>
          <wp:effectExtent l="0" t="0" r="0" b="0"/>
          <wp:wrapTight wrapText="bothSides">
            <wp:wrapPolygon edited="0">
              <wp:start x="-580" y="0"/>
              <wp:lineTo x="-580" y="21004"/>
              <wp:lineTo x="21600" y="21004"/>
              <wp:lineTo x="21600" y="0"/>
              <wp:lineTo x="-580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9050</wp:posOffset>
          </wp:positionH>
          <wp:positionV relativeFrom="paragraph">
            <wp:posOffset>9525</wp:posOffset>
          </wp:positionV>
          <wp:extent cx="1062355" cy="7048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705350</wp:posOffset>
          </wp:positionH>
          <wp:positionV relativeFrom="paragraph">
            <wp:posOffset>7620</wp:posOffset>
          </wp:positionV>
          <wp:extent cx="1238250" cy="752475"/>
          <wp:effectExtent l="0" t="0" r="0" b="0"/>
          <wp:wrapNone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048000</wp:posOffset>
          </wp:positionH>
          <wp:positionV relativeFrom="paragraph">
            <wp:posOffset>7620</wp:posOffset>
          </wp:positionV>
          <wp:extent cx="1228725" cy="6381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115" r="-6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Head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ind w:left="4320" w:firstLine="720"/>
      <w:outlineLvl w:val="0"/>
    </w:pPr>
    <w:rPr>
      <w:spacing w:val="-2"/>
      <w:lang w:val="en-US" w:eastAsia="zh-CN"/>
    </w:rPr>
  </w:style>
  <w:style w:type="paragraph" w:styleId="Heading2">
    <w:name w:val="Heading 2"/>
    <w:basedOn w:val="Normal"/>
    <w:next w:val="TextBody"/>
    <w:qFormat/>
    <w:pPr>
      <w:spacing w:before="280" w:after="0"/>
      <w:outlineLvl w:val="1"/>
    </w:pPr>
    <w:rPr>
      <w:b/>
      <w:bCs/>
      <w:color w:val="4F81BD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  <w:sz w:val="22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11">
    <w:name w:val="T11"/>
    <w:qFormat/>
    <w:rPr>
      <w:rFonts w:ascii="Times New Roman" w:hAnsi="Times New Roman" w:cs="Times New Roman"/>
      <w:color w:val="000000"/>
      <w:sz w:val="24"/>
    </w:rPr>
  </w:style>
  <w:style w:type="character" w:styleId="T14">
    <w:name w:val="T14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Znak1">
    <w:name w:val="Tekst podstawowy Znak1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Arial" w:hAnsi="Arial" w:cs="Arial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color w:val="4F81BD"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Heading31">
    <w:name w:val="Heading #3_"/>
    <w:qFormat/>
    <w:rPr>
      <w:rFonts w:ascii="Calibri" w:hAnsi="Calibri" w:eastAsia="Calibri" w:cs="Calibri"/>
      <w:b/>
      <w:bCs/>
      <w:sz w:val="22"/>
      <w:szCs w:val="22"/>
      <w:shd w:fill="FFFFFF" w:val="clear"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pacing w:val="-2"/>
      <w:sz w:val="24"/>
      <w:szCs w:val="24"/>
      <w:shd w:fill="FFFFFF" w:val="clear"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2160" w:leader="none"/>
        <w:tab w:val="left" w:pos="2295" w:leader="none"/>
      </w:tabs>
      <w:jc w:val="distribute"/>
    </w:pPr>
    <w:rPr>
      <w:b/>
      <w:szCs w:val="20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2160" w:leader="none"/>
      </w:tabs>
      <w:spacing w:lineRule="auto" w:line="36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Tahoma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Header">
    <w:name w:val="WW-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07"/>
      <w:ind w:hanging="4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307"/>
      <w:ind w:hanging="440"/>
      <w:jc w:val="both"/>
      <w:outlineLvl w:val="2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60"/>
      <w:ind w:hanging="400"/>
      <w:jc w:val="both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Liberation Serif" w:hAnsi="Liberation Serif" w:eastAsia="SimSun;宋体" w:cs="Liberation Serif"/>
      <w:kern w:val="2"/>
      <w:lang w:val="zxx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suppressAutoHyphens w:val="true"/>
      <w:ind w:left="360" w:hanging="0"/>
      <w:jc w:val="both"/>
    </w:pPr>
    <w:rPr>
      <w:rFonts w:ascii="Arial" w:hAnsi="Arial" w:cs="Arial"/>
      <w:kern w:val="2"/>
      <w:sz w:val="20"/>
      <w:lang w:val="en-US" w:eastAsia="zh-CN"/>
    </w:rPr>
  </w:style>
  <w:style w:type="paragraph" w:styleId="Tekstkomentarza2">
    <w:name w:val="Tekst komentarza2"/>
    <w:basedOn w:val="Normal"/>
    <w:qFormat/>
    <w:pPr/>
    <w:rPr>
      <w:sz w:val="20"/>
      <w:szCs w:val="20"/>
      <w:lang w:eastAsia="zh-CN"/>
    </w:rPr>
  </w:style>
  <w:style w:type="paragraph" w:styleId="Standard1">
    <w:name w:val="standard"/>
    <w:basedOn w:val="Normal"/>
    <w:qFormat/>
    <w:pPr>
      <w:spacing w:before="280" w:after="280"/>
    </w:pPr>
    <w:rPr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autoSpaceDE w:val="false"/>
      <w:spacing w:before="280" w:after="280"/>
    </w:pPr>
    <w:rPr>
      <w:rFonts w:ascii="Calibri" w:hAnsi="Calibri" w:cs="Calibri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suppressAutoHyphens w:val="true"/>
      <w:ind w:left="360" w:hanging="0"/>
      <w:jc w:val="both"/>
    </w:pPr>
    <w:rPr>
      <w:rFonts w:ascii="Arial" w:hAnsi="Arial" w:cs="Arial"/>
      <w:sz w:val="20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29:00Z</dcterms:created>
  <dc:creator>Guest</dc:creator>
  <dc:description/>
  <dc:language>en-US</dc:language>
  <cp:lastModifiedBy>Beata</cp:lastModifiedBy>
  <cp:lastPrinted>2023-03-07T14:53:00Z</cp:lastPrinted>
  <dcterms:modified xsi:type="dcterms:W3CDTF">2023-06-26T11:29:00Z</dcterms:modified>
  <cp:revision>2</cp:revision>
  <dc:subject/>
  <dc:title>Ryglice, dnia 20</dc:title>
</cp:coreProperties>
</file>